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Xiggy Xambini Love Poem #1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September 4, 2002, 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saw my future in your eye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life no longer was my ow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all the coming lows and high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ould be lit up by light that shon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wn from the heavens, bright and pur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ith radiance beyond compar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loneliness has found a cure -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 angel blessed with golden hair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aresses from your fingertip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ould create electricit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gentle kiss from your sweet lip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ould send me into ecstas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as, our love can never b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ith my position comes a pric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or that would be the end of 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an’t afford to be that nic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57:00Z</dcterms:created>
  <dc:creator>Rick Carlson</dc:creator>
  <dc:description/>
  <dc:language>en-US</dc:language>
  <cp:lastModifiedBy>Rick Carlson</cp:lastModifiedBy>
  <cp:lastPrinted>2002-09-05T18:27:00Z</cp:lastPrinted>
  <dcterms:modified xsi:type="dcterms:W3CDTF">2003-09-14T03:56:00Z</dcterms:modified>
  <cp:revision>6</cp:revision>
  <dc:subject>Poetry</dc:subject>
  <dc:title>Xiggy Xambini Love Poem #1</dc:title>
</cp:coreProperties>
</file>